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1042966062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43350204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